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yllable Confusion Study: Test Summ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3018"/>
        <w:gridCol w:w="1620"/>
        <w:gridCol w:w="1620"/>
        <w:gridCol w:w="2520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sur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Sc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ve Catego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ollaghan’s Nonword Repetition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oodcock Reading Mastery Test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Word Identification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Word Attack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Decoding real word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coding nonwo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ray Oral Reading Test-4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Reading Fluency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Comprehension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Accurate, quick readin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nderstanding te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Averag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ver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ave GORT-3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-BIT Matrices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nverbal Cogniti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bove av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PVT-III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ceptive Vocabul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w-aver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LF-4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Concepts and Directions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Recalling Sentences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Auditory Directio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uditory mem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Below av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ver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FTA-2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ticul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ge appro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 errors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TOPP 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Segmenting words (optional)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Segmenting nonwords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honological awaren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Below av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elow avg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anguage Sample 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TNW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NDW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MLU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Verbal fluenc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ocabulary diversit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Grammatic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aring Screening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Subject: “Tin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8:38:00Z</dcterms:created>
  <dc:creator>Sara Devine</dc:creator>
  <dc:description/>
  <cp:keywords/>
  <dc:language>en-US</dc:language>
  <cp:lastModifiedBy>Sara Devine</cp:lastModifiedBy>
  <cp:lastPrinted>2005-09-22T15:15:00Z</cp:lastPrinted>
  <dcterms:modified xsi:type="dcterms:W3CDTF">2006-10-05T18:38:00Z</dcterms:modified>
  <cp:revision>2</cp:revision>
  <dc:subject/>
  <dc:title>Measure</dc:title>
</cp:coreProperties>
</file>